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1 </w:t>
      </w:r>
    </w:p>
    <w:p>
      <w:pPr>
        <w:pStyle w:val="Normal"/>
        <w:rPr/>
      </w:pPr>
      <w:r>
        <w:rPr>
          <w:rFonts w:cs="Verdana" w:ascii="Verdana" w:hAnsi="Verdana"/>
        </w:rPr>
        <w:t>do umowy nr WOK/U/   /2025 z dnia       2025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SZCZEGÓŁOWY OPIS PRZEDMIOTU ZAMÓWIEN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żyte poniżej określenia oznaczają:</w:t>
      </w:r>
    </w:p>
    <w:p>
      <w:pPr>
        <w:pStyle w:val="Normal"/>
        <w:rPr/>
      </w:pPr>
      <w:r>
        <w:rPr>
          <w:rFonts w:cs="Verdana" w:ascii="Verdana" w:hAnsi="Verdana"/>
          <w:bCs/>
        </w:rPr>
        <w:t>Operat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pocztowy</w:t>
      </w:r>
      <w:r>
        <w:rPr>
          <w:rFonts w:cs="Verdana" w:ascii="Verdana" w:hAnsi="Verdana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rPr/>
      </w:pPr>
      <w:r>
        <w:rPr>
          <w:rFonts w:cs="Verdana" w:ascii="Verdana" w:hAnsi="Verdana"/>
          <w:bCs/>
        </w:rPr>
        <w:t>Operator wyznaczony</w:t>
      </w:r>
      <w:r>
        <w:rPr>
          <w:rFonts w:cs="Verdana" w:ascii="Verdana" w:hAnsi="Verdana"/>
        </w:rPr>
        <w:t xml:space="preserve"> – operator pocztowy obowiązany do świadczenia usług powszechnych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Nadawca </w:t>
      </w:r>
      <w:r>
        <w:rPr>
          <w:rFonts w:cs="Verdana" w:ascii="Verdana" w:hAnsi="Verdana"/>
        </w:rPr>
        <w:t xml:space="preserve">– podmiot, który zawarł z operatorem pocztowym umowę o świadczenie usługi pocztowej. 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Adresat</w:t>
      </w:r>
      <w:r>
        <w:rPr>
          <w:rFonts w:cs="Verdana" w:ascii="Verdana" w:hAnsi="Verdana"/>
        </w:rPr>
        <w:t xml:space="preserve"> – podmiot wskazany przez nadawcę, jako odbiorca przesyłki pocztowej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Awizo </w:t>
      </w:r>
      <w:r>
        <w:rPr>
          <w:rFonts w:cs="Verdana" w:ascii="Verdana" w:hAnsi="Verdana"/>
        </w:rPr>
        <w:t>– druk zawiadamiający adresata o próbie doręczenia przesyłki, zostawiany w jego skrzynce pocztowej, informujący go o możliwości odbioru przesyłki rejestrowanej ze wskazaniem terminu i miejsc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Doręczenie </w:t>
      </w:r>
      <w:r>
        <w:rPr>
          <w:rFonts w:cs="Verdana" w:ascii="Verdana" w:hAnsi="Verdana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Doręczyciel </w:t>
      </w:r>
      <w:r>
        <w:rPr>
          <w:rFonts w:cs="Verdana" w:ascii="Verdana" w:hAnsi="Verdana"/>
        </w:rPr>
        <w:t>– osoba doręczająca przesyłkę adresatowi w imieniu operator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Paczka</w:t>
      </w:r>
      <w:r>
        <w:rPr>
          <w:rFonts w:cs="Verdana" w:ascii="Verdana" w:hAnsi="Verdana"/>
        </w:rPr>
        <w:t xml:space="preserve"> – przesyłka rejestrowana nie będąca przesyłką listową o wymiarach, z których żaden nie przekracza 2 m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</w:t>
      </w:r>
      <w:r>
        <w:rPr>
          <w:rFonts w:cs="Verdana" w:ascii="Verdana" w:hAnsi="Verdana"/>
        </w:rPr>
        <w:t xml:space="preserve"> – rzeczy opatrzone adresem przedłożone do przyjęcia lub przejęte przez operatora pocztowego, w celu przemieszczenia i doręczenia adresatowi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listowa</w:t>
      </w:r>
      <w:r>
        <w:rPr>
          <w:rFonts w:cs="Verdana" w:ascii="Verdana" w:hAnsi="Verdana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listowa z opłatą przerzuconą na adresata</w:t>
      </w:r>
      <w:r>
        <w:rPr>
          <w:rFonts w:cs="Verdana" w:ascii="Verdana" w:hAnsi="Verdana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rejestrowana</w:t>
      </w:r>
      <w:r>
        <w:rPr>
          <w:rFonts w:cs="Verdana" w:ascii="Verdana" w:hAnsi="Verdana"/>
        </w:rPr>
        <w:t xml:space="preserve"> – przesyłka przyjęta za pokwitowaniem przyjęcia i doręczona za pokwitowaniem odbioru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polecona</w:t>
      </w:r>
      <w:r>
        <w:rPr>
          <w:rFonts w:cs="Verdana" w:ascii="Verdana" w:hAnsi="Verdana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nierejestrowana</w:t>
      </w:r>
      <w:r>
        <w:rPr>
          <w:rFonts w:cs="Verdana" w:ascii="Verdana" w:hAnsi="Verdana"/>
        </w:rPr>
        <w:t xml:space="preserve"> – przesyłka zwykła (nadana i doręczana bez pokwitowania)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zwykła</w:t>
      </w:r>
      <w:r>
        <w:rPr>
          <w:rFonts w:cs="Verdana" w:ascii="Verdana" w:hAnsi="Verdana"/>
        </w:rPr>
        <w:t xml:space="preserve"> – to przesyłka niebędąca przesyłką najszybszej kategorii doręczenia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przyspieszona/pilna</w:t>
      </w:r>
      <w:r>
        <w:rPr>
          <w:rFonts w:cs="Verdana" w:ascii="Verdana" w:hAnsi="Verdana"/>
        </w:rPr>
        <w:t xml:space="preserve"> – to przesyłka będąca przesyłką najszybszej kategorii doręczenia. 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Przesyłka wartościowa – </w:t>
      </w:r>
      <w:r>
        <w:rPr>
          <w:rFonts w:cs="Verdana" w:ascii="Verdana" w:hAnsi="Verdana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rPr/>
      </w:pPr>
      <w:r>
        <w:rPr>
          <w:rFonts w:cs="Arial" w:ascii="Verdana" w:hAnsi="Verdana"/>
        </w:rPr>
        <w:t xml:space="preserve">Przesyłka kurierska – przesyłka listowa będąca przesyłką rejestrowaną lub paczkę pocztową, przyjmowaną, sortowaną, przemieszczaną i doręczaną w sposób łącznie zapewniający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a) bezpośredni odbiór przesyłki pocztowej od nadawcy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b) śledzenie przesyłki pocztowej od momentu nadania do doręczenia, </w:t>
      </w:r>
    </w:p>
    <w:p>
      <w:pPr>
        <w:pStyle w:val="Normal"/>
        <w:rPr/>
      </w:pPr>
      <w:r>
        <w:rPr>
          <w:rFonts w:cs="Arial" w:ascii="Verdana" w:hAnsi="Verdana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) doręczenie przesyłki pocztowej bezpośrednio do rąk adresata lub osoby uprawnionej do odbioru, </w:t>
      </w:r>
    </w:p>
    <w:p>
      <w:pPr>
        <w:pStyle w:val="Normal"/>
        <w:rPr/>
      </w:pPr>
      <w:r>
        <w:rPr>
          <w:rFonts w:cs="Arial" w:ascii="Verdana" w:hAnsi="Verdana"/>
        </w:rPr>
        <w:t xml:space="preserve">e) uzyskanie pokwitowania odbioru przesyłki pocztowej w formie pisemnej lub elektronicznej; </w:t>
      </w:r>
    </w:p>
    <w:p>
      <w:pPr>
        <w:pStyle w:val="Normal"/>
        <w:rPr/>
      </w:pPr>
      <w:r>
        <w:rPr>
          <w:rFonts w:cs="Verdana" w:ascii="Verdana" w:hAnsi="Verdana"/>
          <w:bCs/>
        </w:rPr>
        <w:t>Potwierdzenie nadania</w:t>
      </w:r>
      <w:r>
        <w:rPr>
          <w:rFonts w:cs="Verdana" w:ascii="Verdana" w:hAnsi="Verdana"/>
        </w:rPr>
        <w:t xml:space="preserve"> – dokument wydawany przez operatora pocztowego, nadawcy, potwierdzający fakt przyjęcia do przemieszczenia i doręczenia, przesyłek rejestrowanych.</w:t>
      </w:r>
    </w:p>
    <w:p>
      <w:pPr>
        <w:pStyle w:val="Normal"/>
        <w:rPr/>
      </w:pPr>
      <w:r>
        <w:rPr>
          <w:rFonts w:cs="Verdana" w:ascii="Verdana" w:hAnsi="Verdana"/>
          <w:bCs/>
        </w:rPr>
        <w:t>Pokwitowanie odbioru</w:t>
      </w:r>
      <w:r>
        <w:rPr>
          <w:rFonts w:cs="Verdana" w:ascii="Verdana" w:hAnsi="Verdana"/>
        </w:rPr>
        <w:t xml:space="preserve"> – pisemne potwierdzenie przez adresata, wykonania usługi pocztowej przez operatora pocztowego.</w:t>
      </w:r>
    </w:p>
    <w:p>
      <w:pPr>
        <w:pStyle w:val="Normal"/>
        <w:rPr/>
      </w:pPr>
      <w:r>
        <w:rPr>
          <w:rFonts w:cs="Verdana" w:ascii="Verdana" w:hAnsi="Verdana"/>
          <w:bCs/>
        </w:rPr>
        <w:t>Rejestr przesyłek</w:t>
      </w:r>
      <w:r>
        <w:rPr>
          <w:rFonts w:cs="Verdana" w:ascii="Verdana" w:hAnsi="Verdana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Punkt awizacyjny </w:t>
      </w:r>
      <w:r>
        <w:rPr>
          <w:rFonts w:cs="Verdana" w:ascii="Verdana" w:hAnsi="Verdana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Zwrotne potwierdzenie odbioru (ZPO) </w:t>
      </w:r>
      <w:r>
        <w:rPr>
          <w:rFonts w:cs="Verdana" w:ascii="Verdana" w:hAnsi="Verdana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Osoba uprawniona </w:t>
      </w:r>
      <w:r>
        <w:rPr>
          <w:rFonts w:cs="Verdana" w:ascii="Verdana" w:hAnsi="Verdana"/>
        </w:rPr>
        <w:t>– adresat lub osoba pełnoletnia zameldowana lub stale zamieszkała pod tym samym adresem, co adresat, bądź osoba posiadająca pełnomocnictwo od adresat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Placówka operatora</w:t>
      </w:r>
      <w:r>
        <w:rPr>
          <w:rFonts w:cs="Verdana" w:ascii="Verdana" w:hAnsi="Verdana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jc w:val="left"/>
        <w:rPr/>
      </w:pPr>
      <w:r>
        <w:rPr>
          <w:rFonts w:cs="Verdana" w:ascii="Verdana" w:hAnsi="Verdana"/>
          <w:bCs/>
          <w:color w:val="000000"/>
        </w:rPr>
        <w:t>Przyjmowanie przesyłek do obrotu pocztowego</w:t>
      </w:r>
      <w:r>
        <w:rPr>
          <w:rFonts w:cs="Verdana" w:ascii="Verdana" w:hAnsi="Verdana"/>
          <w:color w:val="000000"/>
        </w:rPr>
        <w:t xml:space="preserve"> - świadczenie usług pocztowych w zakresie przyjmowania, przemieszczania i doręczania przesyłek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Usługa pocztowa </w:t>
      </w:r>
      <w:r>
        <w:rPr>
          <w:rFonts w:cs="Verdana" w:ascii="Verdana" w:hAnsi="Verdana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jc w:val="left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TextBody"/>
        <w:jc w:val="lef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dmiotem zamówienia jest wykonywanie na rzecz Urzędu Miejskiego Wrocławia, usług pocztowych polegających na:</w:t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jc w:val="left"/>
        <w:rPr>
          <w:rFonts w:ascii="Verdana" w:hAnsi="Verdana" w:cs="Verdana"/>
          <w:iCs/>
          <w:u w:val="single"/>
        </w:rPr>
      </w:pPr>
      <w:r>
        <w:rPr>
          <w:rFonts w:cs="Verdana" w:ascii="Verdana" w:hAnsi="Verdana"/>
          <w:bCs/>
          <w:iCs/>
        </w:rPr>
        <w:t xml:space="preserve">1. Przyjmowaniu do obrotu pocztowego rejestrowanych przesyłek listowych krajowych </w:t>
        <w:br/>
        <w:t>i zagranicznych oraz paczek a także zwracaniu ich po wyczerpaniu możliwości doręczenia lub wydania adresatowi, zgodnie z ustawą Prawo Pocztowe</w:t>
      </w:r>
      <w:r>
        <w:rPr>
          <w:rFonts w:cs="Verdana" w:ascii="Verdana" w:hAnsi="Verdana"/>
          <w:iCs/>
        </w:rPr>
        <w:t>.</w:t>
      </w:r>
    </w:p>
    <w:p>
      <w:pPr>
        <w:pStyle w:val="TextBody"/>
        <w:jc w:val="left"/>
        <w:rPr>
          <w:rFonts w:ascii="Verdana" w:hAnsi="Verdana" w:cs="Verdana"/>
          <w:iCs/>
          <w:u w:val="single"/>
        </w:rPr>
      </w:pPr>
      <w:r>
        <w:rPr>
          <w:rFonts w:cs="Verdana" w:ascii="Verdana" w:hAnsi="Verdana"/>
          <w:iCs/>
          <w:u w:val="single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Usługa polega na odebraniu od Zamawiającego wszystkich przesyłek rejestrowanych, przyjęcie ich do przemieszczenia i doręczenia adresatowi. Zamawiający wymaga każdorazowego potwierdzenia nadania przesyłek rejestrowanych na kopii rejestru tych przesyłek - pocztowa książka nadawcza.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shd w:fill="F3F3F3" w:val="clear"/>
        <w:jc w:val="left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1) przesyłki listowe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magane terminy doręczeń to: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kraj: </w:t>
      </w:r>
    </w:p>
    <w:p>
      <w:pPr>
        <w:pStyle w:val="TextBody"/>
        <w:numPr>
          <w:ilvl w:val="0"/>
          <w:numId w:val="2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syłki zwykłe (niebędące przesyłkami najszybszej kategorii) - do 5 dni po dniu nadania, tj. D+5,</w:t>
      </w:r>
    </w:p>
    <w:p>
      <w:pPr>
        <w:pStyle w:val="TextBody"/>
        <w:numPr>
          <w:ilvl w:val="0"/>
          <w:numId w:val="2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syłki przyśpieszone/pilne (najszybszej kategorii) – do 3 dni po dniu nadania, tj. D+3,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granica -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Fonts w:cs="Verdana" w:ascii="Verdana" w:hAnsi="Verdana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świat – do 5 dni w kraju przeznaczenia</w:t>
      </w:r>
    </w:p>
    <w:p>
      <w:pPr>
        <w:pStyle w:val="Normal"/>
        <w:shd w:fill="F3F3F3" w:val="clea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2) paczki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magane terminy doręczeń to: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kraj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left"/>
        <w:rPr/>
      </w:pPr>
      <w:r>
        <w:rPr>
          <w:rFonts w:cs="Verdana" w:ascii="Verdana" w:hAnsi="Verdana"/>
        </w:rPr>
        <w:t>paczki zwykłe - do 5 dni po dniu nadania (D+5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left"/>
        <w:rPr/>
      </w:pPr>
      <w:r>
        <w:rPr>
          <w:rFonts w:cs="Verdana" w:ascii="Verdana" w:hAnsi="Verdana"/>
        </w:rPr>
        <w:t>paczki przyśpieszone/pilne – do 3 dnia po nadaniu (D+3)</w:t>
      </w:r>
    </w:p>
    <w:p>
      <w:pPr>
        <w:pStyle w:val="TextBodyIndent"/>
        <w:ind w:left="0" w:hanging="0"/>
        <w:jc w:val="left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Wszystkie wymienione usługi muszą mieć możliwość zastosowania dodatkowych op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</w:rPr>
      </w:pPr>
      <w:r>
        <w:rPr>
          <w:rFonts w:cs="Verdana" w:ascii="Verdana" w:hAnsi="Verdana"/>
        </w:rPr>
        <w:t>potwierdzenie odbioru przez adres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syłka przyśpieszona/piln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bCs/>
        </w:rPr>
      </w:pPr>
      <w:r>
        <w:rPr>
          <w:rFonts w:cs="Verdana" w:ascii="Verdana" w:hAnsi="Verdana"/>
        </w:rPr>
        <w:t>przesyłka wartościo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wrot poprawnie wypełnionych druków „zwrotnego potwierdzenia odbioru” do Zamawiającego powinien nastąpić niezwłocznie po doręczeniu przesyłki adresatowi. Zwrot całej przesyłki nieodebranej przez adresata powinien nastąpić w terminie do 7 dni od dnia następnego po ostatnim dniu awizowania.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  <w:iCs/>
        </w:rPr>
        <w:t>2. Przyjmowaniu do obrotu pocztowego nierejestrowanych przesyłek listowych krajowych i zagranicznych oraz zwracaniu ich po wyczerpaniu możliwości ich doręczenia lub wydania adresatowi zgodnie z ustawą Prawo Pocztowe.</w:t>
      </w:r>
    </w:p>
    <w:p>
      <w:pPr>
        <w:pStyle w:val="TextBody"/>
        <w:jc w:val="left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TextBody"/>
        <w:jc w:val="left"/>
        <w:rPr/>
      </w:pPr>
      <w:r>
        <w:rPr>
          <w:rFonts w:cs="Verdana" w:ascii="Verdana" w:hAnsi="Verdana"/>
        </w:rPr>
        <w:t>Usługa polega na odebraniu od Zamawiającego przesyłek nierejestrowanych, przyjęcie ich do przemieszczenia i doręczenia adresatowi.  Przesyłki będą podzielone na przesyłki miejscowe, zamiejscowe i zagraniczne. Zamawiający wymaga każdorazowego potwierdzenia odbioru przesyłek na zestawieniu ilościowym nakładu Zamawiającego. 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magane terminy to:</w:t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134" w:hanging="414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syłki zwykłe (nie będące przesyłkami najszybszej kategorii) - do 5 dni po dniu nadania, tj. D+5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syłki przyśpieszone/pilne (najszybszej kategorii) – do 3 dnia po dniu nadania, tj. D+3,</w:t>
      </w:r>
    </w:p>
    <w:p>
      <w:pPr>
        <w:pStyle w:val="TextBody"/>
        <w:ind w:left="178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70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granica –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świat – do 5 dni w kraju przeznaczenia</w:t>
      </w:r>
    </w:p>
    <w:p>
      <w:pPr>
        <w:pStyle w:val="TextBody"/>
        <w:ind w:left="1788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mienione usługi muszą mieć możliwość zastosowania dodatkowych opcji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- przesyłka przyśpieszona/pilna 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>3. Przesyłka listowa z opłatą przerzuconą na adresata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Usługa polega na przekazaniu przesyłki do obrotu pocztowego przez nadawcę, </w:t>
        <w:br/>
        <w:t xml:space="preserve">a opłaconej przez jej adresata/odbiorcę-Zamawiającego. Przesyłka zawiera odpowiednie oznaczenie w postaci znaku opłaty zgodnie z zawartą umową. Przesyłki po wybraniu z oddawczych skrzynek pocztowych przez Operatora, dostarczane są Zamawiającemu wraz z zestawieniem ilościowy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Druk bezadres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ługa polega na dostarczeniu do skrzynek oddawczych mieszkańców miasta, druków Zamawiającego. Przesyłki nie mają wskazanego adresata a usługa świadczona będzie tylko akcyjnie i tylko w określonym rejonie miasta, zgodnie z wykazem miejsc przekazanych Wykonawcy przez Zamawiając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zostałe obowiązki Wykonawcy: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color w:val="00000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ykonawca doręcza przesyłki rejestrowan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 przypadku nie doręczenia przesyłki rejestrowanej za pierwszym razem Wykonawca zobowiązany jest do zostawienia adresatowi informacji o próbie doręczenia i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Jeśli przesyłka rejestrowan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Zwrot poprawnie wypełnionych druków „zwrotnego potwierdzenia odbioru” do Zamawiającego powinien nastąpić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wymaga, aby, Wykonawca dysponował internetową wyszukiwarką przesyłek. Wyszukiwarka po wpisaniu numeru przesyłki rejestrowanej musi pokazywać informację przynajmniej o ostatnim punkcie, w jakim znajduje się przesyłka wraz z datą. Bezwzględnie wymagana jest informacja o adresie punktu odbioru awizowanej przesyłki oraz dacie awizacji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wymaga, aby Wykonawca dysponował,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wymaga, aby punkty awizacyjne Wykonawcy zlokalizowane były na terenie miasta Wrocławia, z uwzględnieniem gęstości zamieszkania, w miejscach odpowiednich do obsługi klienta instytucjonalnego. 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Każda placówka Wykonawcy (także punkt odbioru przesyłek awizowanych) musi spełniać poniższe warunki: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czynna minimalnie 5 dni w tygodniu (w przypadku,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, co najmniej jeden dzień w tygodniu czynne w wydłużonym czasie,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obsługa klienta w punkcie awizacyjnym winna być prowadzona w sposób zapewniający ochronę danych osobowych i informacji przekazywanych w trakcie obsługi przez pracownika punktu i klienta,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doręcza przesyłki nierejestrowane adresatowi poprzez umieszczenie ich </w:t>
        <w:br/>
        <w:t>w oddawczej skrzynce pocztowej lub w inny wskazany przez adresata sposób dla doręczeń przesyłek nierejestrowanych (np. włożenie w specjalny otwór w drzwiach)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ykonawca ponosi odpowiedzialność za przesyłki od momentu odebrania ich od Zamawiającego do doręczenia ich adresatowi lub zwrotu Zamawiającemu w przypadku ich nie doręczenia. W przypadku uzasadnionych zastrzeżeń w stosunku do już odebranych przesyłek (np. nieprawidłowe opakowanie, brak pełnego adresu, niezgodność wpisu w dokumentach nadawczych z wpisami na przesyłkach, brak znaków opłaty, itp.) Wykonawca bez zbędnej zwłoki wyjaśnia je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zachować tajemnicę korespondencji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jęcie przesyłek rejestrowany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Przed podpisaniem umowy Wykonawca zobowiązany jest do przekazania Zamawiającemu </w:t>
      </w:r>
      <w:r>
        <w:rPr>
          <w:rFonts w:cs="Verdana" w:ascii="Verdana" w:hAnsi="Verdana"/>
          <w:iCs/>
          <w:color w:val="000000"/>
        </w:rPr>
        <w:t>Regulaminu świadczenia usług pocztowych</w:t>
      </w:r>
      <w:r>
        <w:rPr>
          <w:rFonts w:cs="Verdana" w:ascii="Verdana" w:hAnsi="Verdana"/>
          <w:color w:val="000000"/>
        </w:rPr>
        <w:t xml:space="preserve"> oraz </w:t>
      </w:r>
      <w:r>
        <w:rPr>
          <w:rFonts w:cs="Verdana" w:ascii="Verdana" w:hAnsi="Verdana"/>
          <w:iCs/>
          <w:color w:val="000000"/>
        </w:rPr>
        <w:t>cennika świadczonych usług</w:t>
      </w:r>
      <w:r>
        <w:rPr>
          <w:rFonts w:cs="Verdana" w:ascii="Verdana" w:hAnsi="Verdana"/>
          <w:color w:val="00000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oświadcza, że będzie stosował się do </w:t>
      </w:r>
      <w:r>
        <w:rPr>
          <w:rFonts w:cs="Verdana" w:ascii="Verdana" w:hAnsi="Verdana"/>
          <w:iCs/>
          <w:color w:val="000000"/>
        </w:rPr>
        <w:t>Regulaminów świadczenia usług pocztowych Wykonawcy</w:t>
      </w:r>
      <w:r>
        <w:rPr>
          <w:rFonts w:cs="Verdana" w:ascii="Verdana" w:hAnsi="Verdana"/>
          <w:color w:val="00000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, jako instytucji administracji publicznej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w przypadku przesyłek krajowych i 3 miesięcy w przypadku przesyłek zagranicznych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zastrzega sobie prawo do składania reklamacji przesyłki rejestrowanej w obrocie krajowym w terminie do 12 miesięcy od dnia jej nadania oraz w terminie do 6 miesięcy dla przesyłek w obrocie zagranicznym. W odpowiedzi na reklamacje należy zamieścić przynajmniej jeden ze składników pełnego adresu przesyłki,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</w:rPr>
          <w:t>kum@um.wroc.pl</w:t>
        </w:r>
      </w:hyperlink>
      <w:r>
        <w:rPr>
          <w:rFonts w:cs="Verdana" w:ascii="Verdana" w:hAnsi="Verdana"/>
          <w:color w:val="000000"/>
        </w:rPr>
        <w:t xml:space="preserve"> , </w:t>
      </w:r>
      <w:r>
        <w:rPr>
          <w:rFonts w:cs="Helv" w:ascii="Verdana" w:hAnsi="Verdana"/>
          <w:color w:val="000000"/>
        </w:rPr>
        <w:t>dla którego przyjmuje się, że odpowiedzi są autoryzowane przez PP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i wyczerpujących wyjaśnień dot. okoliczności sprawy w terminie nie dłuższym niż 7 dni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ykonawca odbiera przygotowaną do ekspedycji korespondencję, w każdy dzień roboczy w godzinach popołudniowych pomiędzy godziną 15.00 a 15.45 z trzech lokalizacji Zamawiającego, tj.: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zastrzega sobie prawo stosowania druków zwrotnego potwierdzenia odbioru oraz pocztowej książki nadawczej, własnego nakładu sporządzonymi zgodnie ze standardami pocztowymi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do nieodpłatnego dostarczania Zamawiającemu wszelkich druków niezbędnych do nadawania przesyłek krajowych i zagranicznych, zgodnie z zamówieniem Zamawiającego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dopuszcza możliwość elektronicznego przekazywania Wykonawcy plików z korespondencją wychodzącą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może korzystać również z innych usług pocztowych, które nie zostały ujęte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4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Obowiązkiem wykonawcy jest utrzymywanie w trakcie realizacji kontraktu zatrudnienia na podstawie umowy o pracę, zgodnie z zapisami umowy. </w:t>
      </w:r>
      <w:r>
        <w:rPr>
          <w:rFonts w:cs="Verdana" w:ascii="Verdana" w:hAnsi="Verdana"/>
        </w:rPr>
        <w:t xml:space="preserve">Zamawiający zastrzega sobie prawo weryfikacji stanu zatrudnienia przez Wykonawcę pracowników na umowę o pracę. Wykonawca zobowiązany jest na każde wezwanie Zamawiającego przedłożyć oświadczenie potwierdzające stan faktyczny. </w:t>
      </w:r>
    </w:p>
    <w:p>
      <w:pPr>
        <w:pStyle w:val="Tekstpodstawowy2"/>
        <w:suppressAutoHyphens w:val="true"/>
        <w:jc w:val="left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</w:r>
    </w:p>
    <w:p>
      <w:pPr>
        <w:pStyle w:val="Tekstpodstawowy2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8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5:00Z</dcterms:created>
  <dc:creator>WI</dc:creator>
  <dc:description/>
  <cp:keywords/>
  <dc:language>en-US</dc:language>
  <cp:lastModifiedBy>ummary02</cp:lastModifiedBy>
  <cp:lastPrinted>2022-06-27T15:59:00Z</cp:lastPrinted>
  <dcterms:modified xsi:type="dcterms:W3CDTF">2025-04-03T11:47:00Z</dcterms:modified>
  <cp:revision>166</cp:revision>
  <dc:subject/>
  <dc:title>                                                                                                           </dc:title>
</cp:coreProperties>
</file>